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0558676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5110764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8672143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0626629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8798566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5696349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4885948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0900837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2038713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8384612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3979738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0404186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12794890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64225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5148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